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826007700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1.10.2020 г.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</w:t>
      </w:r>
      <w:r>
        <w:rPr>
          <w:b/>
          <w:sz w:val="24"/>
          <w:szCs w:val="26"/>
        </w:rPr>
        <w:t>№ 1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3 «Ручеек» общеразвивающего вид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ым законом от 12.07.1996 № 7-ФЗ                            «О некоммерческих организациях», Законом Приморского края от 16.09.2019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3 «Ручеек»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2 «Об утверждении Устава муниципального бюджетного образовательного учреждения «Детский сад № 3 «Ручеек»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В.Ю. Бел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19T18:13:00Z</cp:lastPrinted>
  <dcterms:modified xsi:type="dcterms:W3CDTF">2020-10-23T01:22:00Z</dcterms:modified>
  <cp:revision>16</cp:revision>
  <dc:subject/>
  <dc:title/>
</cp:coreProperties>
</file>